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/>
        <w:t>Муниципальное общеобразовательное учреждение</w:t>
        <w:tab/>
        <w:tab/>
        <w:tab/>
        <w:tab/>
        <w:t>«Белоярская средняя общеобразовательная школа № 1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>
          <w:b/>
          <w:sz w:val="40"/>
          <w:szCs w:val="40"/>
        </w:rPr>
        <w:t>«</w:t>
      </w:r>
      <w:r>
        <w:rPr>
          <w:b/>
          <w:i/>
          <w:shadow/>
          <w:sz w:val="48"/>
          <w:szCs w:val="48"/>
        </w:rPr>
        <w:t>История Древнего Египта»</w:t>
      </w:r>
      <w:r>
        <w:rPr>
          <w:b/>
          <w:sz w:val="48"/>
          <w:szCs w:val="48"/>
        </w:rPr>
        <w:tab/>
        <w:tab/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Мультимедийное пособие для</w:t>
      </w:r>
    </w:p>
    <w:p>
      <w:pPr>
        <w:pStyle w:val="Normal"/>
        <w:ind w:left="708" w:firstLine="708"/>
        <w:jc w:val="center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уроков истории в 5 классе</w:t>
      </w:r>
      <w:r>
        <w:rPr>
          <w:b/>
          <w:sz w:val="28"/>
          <w:szCs w:val="28"/>
        </w:rPr>
        <w:tab/>
        <w:tab/>
        <w:tab/>
        <w:tab/>
      </w:r>
      <w:r>
        <w:rPr/>
        <w:tab/>
        <w:tab/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Выполнили :</w:t>
        <w:tab/>
        <w:tab/>
        <w:tab/>
        <w:tab/>
        <w:tab/>
        <w:tab/>
        <w:tab/>
        <w:tab/>
        <w:tab/>
        <w:t xml:space="preserve">    ученик 8 «А» класса</w:t>
        <w:tab/>
        <w:tab/>
        <w:tab/>
        <w:tab/>
        <w:tab/>
        <w:tab/>
        <w:tab/>
        <w:tab/>
        <w:tab/>
        <w:t xml:space="preserve">       Смагин Тимофей </w:t>
        <w:tab/>
        <w:tab/>
        <w:tab/>
        <w:tab/>
        <w:tab/>
        <w:tab/>
        <w:tab/>
        <w:tab/>
        <w:tab/>
        <w:t xml:space="preserve">          Руководитель:</w:t>
        <w:tab/>
        <w:tab/>
        <w:tab/>
        <w:tab/>
        <w:tab/>
        <w:tab/>
        <w:tab/>
        <w:tab/>
        <w:t xml:space="preserve">                  учитель истории</w:t>
        <w:tab/>
        <w:tab/>
        <w:tab/>
        <w:tab/>
        <w:tab/>
        <w:tab/>
        <w:tab/>
        <w:tab/>
        <w:tab/>
        <w:t xml:space="preserve">        Смагина Римма </w:t>
        <w:tab/>
        <w:tab/>
        <w:tab/>
        <w:tab/>
        <w:tab/>
        <w:tab/>
        <w:tab/>
        <w:tab/>
        <w:tab/>
        <w:tab/>
        <w:t>Владимировна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jc w:val="right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</w:t>
      </w:r>
      <w:r>
        <w:rPr/>
        <w:t>Белый  Яр</w:t>
        <w:tab/>
        <w:tab/>
        <w:tab/>
        <w:tab/>
        <w:tab/>
        <w:tab/>
        <w:tab/>
        <w:tab/>
        <w:tab/>
        <w:tab/>
        <w:tab/>
        <w:t xml:space="preserve">           2010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ведение........................................................................................3</w:t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Содержание и структура мультимедийного пособия……………………………………..................................4</w:t>
        <w:tab/>
      </w:r>
    </w:p>
    <w:p>
      <w:pPr>
        <w:pStyle w:val="Normal"/>
        <w:ind w:left="141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2"/>
          <w:szCs w:val="32"/>
        </w:rPr>
        <w:t>Заключение..................................................................................7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Литература...................................................................................8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firstLine="360"/>
        <w:rPr/>
      </w:pPr>
      <w:r>
        <w:rPr>
          <w:bCs/>
          <w:iCs/>
          <w:sz w:val="28"/>
          <w:szCs w:val="28"/>
        </w:rPr>
        <w:t xml:space="preserve">Меня всегда интересовала история  Древнего Мира. Древний Египет - первая большая тема, с которой мы встретились на уроках истории. С тех пор я прочитал много книг о Древнем Египте, е его правителях, храмах, о событиях, которыми славится история великой цивилизации.  На уроках в 5 классе, при изучении тем по истории Древнего Египта, учитель  использовал видеокассеты о тайнах древних пирамид, диск о религии древних египтян с изображениями богов. Но мне хотелось узнать больше об этом государстве. Исследовав много источников, я решил создать мультимедийное пособие, которое может использовать наш учитель на уроках истории.  </w:t>
      </w:r>
    </w:p>
    <w:p>
      <w:pPr>
        <w:pStyle w:val="Normal"/>
        <w:ind w:firstLine="360"/>
        <w:rPr/>
      </w:pPr>
      <w:r>
        <w:rPr>
          <w:b/>
          <w:bCs/>
          <w:i/>
          <w:iCs/>
          <w:sz w:val="28"/>
          <w:szCs w:val="28"/>
          <w:u w:val="single"/>
        </w:rPr>
        <w:t>Цел</w:t>
      </w:r>
      <w:r>
        <w:rPr>
          <w:b/>
          <w:bCs/>
          <w:i/>
          <w:iCs/>
          <w:sz w:val="28"/>
          <w:szCs w:val="28"/>
        </w:rPr>
        <w:t xml:space="preserve">ь - </w:t>
      </w:r>
      <w:r>
        <w:rPr>
          <w:i/>
          <w:iCs/>
          <w:sz w:val="28"/>
          <w:szCs w:val="28"/>
        </w:rPr>
        <w:t>создание мультимедийного пособия по Древнему Египту.</w:t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дачи:</w:t>
      </w:r>
    </w:p>
    <w:p>
      <w:pPr>
        <w:pStyle w:val="Normal"/>
        <w:ind w:firstLine="360"/>
        <w:rPr/>
      </w:pPr>
      <w:r>
        <w:rPr>
          <w:b/>
          <w:bCs/>
          <w:i/>
          <w:iCs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Определиться с темами по истории Древнего Египта, которые буду использовать.</w:t>
      </w:r>
    </w:p>
    <w:p>
      <w:pPr>
        <w:pStyle w:val="Normal"/>
        <w:ind w:firstLine="360"/>
        <w:rPr/>
      </w:pPr>
      <w:r>
        <w:rPr>
          <w:i/>
          <w:iCs/>
          <w:sz w:val="28"/>
          <w:szCs w:val="28"/>
        </w:rPr>
        <w:t xml:space="preserve">2. Найти в Интернете информацию и  иллюстрации по истории Древнего Египта. </w:t>
      </w:r>
    </w:p>
    <w:p>
      <w:pPr>
        <w:pStyle w:val="Normal"/>
        <w:ind w:firstLine="360"/>
        <w:rPr/>
      </w:pPr>
      <w:r>
        <w:rPr>
          <w:i/>
          <w:iCs/>
          <w:sz w:val="28"/>
          <w:szCs w:val="28"/>
        </w:rPr>
        <w:t>3. Подобрать задания по</w:t>
      </w:r>
      <w:r>
        <w:rPr>
          <w:b/>
          <w:bCs/>
          <w:i/>
          <w:iCs/>
          <w:sz w:val="28"/>
          <w:szCs w:val="28"/>
        </w:rPr>
        <w:t xml:space="preserve"> всем темам.</w:t>
      </w:r>
    </w:p>
    <w:p>
      <w:pPr>
        <w:pStyle w:val="Normal"/>
        <w:ind w:firstLine="360"/>
        <w:rPr/>
      </w:pPr>
      <w:r>
        <w:rPr>
          <w:b/>
          <w:bCs/>
          <w:i/>
          <w:iCs/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Создать слайдовую презентацию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60"/>
        <w:rPr/>
      </w:pPr>
      <w:r>
        <w:rPr>
          <w:b/>
          <w:bCs/>
          <w:i/>
          <w:iCs/>
          <w:sz w:val="28"/>
          <w:szCs w:val="28"/>
          <w:u w:val="single"/>
        </w:rPr>
        <w:t>Предмет исследования</w:t>
      </w:r>
      <w:r>
        <w:rPr>
          <w:b/>
          <w:bCs/>
          <w:i/>
          <w:iCs/>
          <w:sz w:val="28"/>
          <w:szCs w:val="28"/>
        </w:rPr>
        <w:t xml:space="preserve">: </w:t>
      </w:r>
    </w:p>
    <w:p>
      <w:pPr>
        <w:pStyle w:val="Normal"/>
        <w:ind w:left="708" w:firstLine="360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История Древнего Египта и компьютерная технология.</w:t>
      </w:r>
    </w:p>
    <w:p>
      <w:pPr>
        <w:pStyle w:val="Normal"/>
        <w:ind w:left="708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60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Объект исследован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ind w:left="708" w:firstLine="360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Мультимедийное пособие.</w:t>
      </w:r>
    </w:p>
    <w:p>
      <w:pPr>
        <w:pStyle w:val="Normal"/>
        <w:ind w:left="708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firstLine="360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Методы:</w:t>
      </w:r>
    </w:p>
    <w:p>
      <w:pPr>
        <w:pStyle w:val="Normal"/>
        <w:ind w:left="708" w:firstLine="360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Работа с сайтами Интернета  и литературой, </w:t>
      </w:r>
    </w:p>
    <w:p>
      <w:pPr>
        <w:pStyle w:val="Normal"/>
        <w:ind w:left="708" w:firstLine="360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анализ информации, работа с программой </w:t>
      </w:r>
      <w:r>
        <w:rPr>
          <w:i/>
          <w:iCs/>
          <w:sz w:val="28"/>
          <w:szCs w:val="28"/>
          <w:lang w:val="en-US"/>
        </w:rPr>
        <w:t>Pow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ind w:left="708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firstLine="360"/>
        <w:rPr/>
      </w:pPr>
      <w:r>
        <w:rPr>
          <w:b/>
          <w:bCs/>
          <w:i/>
          <w:iCs/>
          <w:sz w:val="28"/>
          <w:szCs w:val="28"/>
          <w:u w:val="single"/>
        </w:rPr>
        <w:t>Проблема:</w:t>
      </w:r>
      <w:r>
        <w:rPr>
          <w:sz w:val="28"/>
          <w:szCs w:val="28"/>
        </w:rPr>
        <w:t xml:space="preserve">   отсутствие интересного наглядного материала по истории Древнего Египта.</w:t>
      </w:r>
    </w:p>
    <w:p>
      <w:pPr>
        <w:pStyle w:val="Normal"/>
        <w:ind w:left="360" w:firstLine="360"/>
        <w:rPr/>
      </w:pPr>
      <w:r>
        <w:rPr>
          <w:b/>
          <w:bCs/>
          <w:i/>
          <w:iCs/>
          <w:sz w:val="28"/>
          <w:szCs w:val="28"/>
          <w:u w:val="single"/>
        </w:rPr>
        <w:t>Гипотеза:</w:t>
      </w:r>
      <w:r>
        <w:rPr>
          <w:sz w:val="28"/>
          <w:szCs w:val="28"/>
        </w:rPr>
        <w:t xml:space="preserve">    данное пособие поможет учителю истории и пятиклассникам лучше знать историю Древнего Египта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лан работы</w:t>
      </w:r>
    </w:p>
    <w:p>
      <w:pPr>
        <w:pStyle w:val="Normal"/>
        <w:numPr>
          <w:ilvl w:val="0"/>
          <w:numId w:val="3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добрать темы для составления мультимедийного пособия</w:t>
      </w:r>
    </w:p>
    <w:p>
      <w:pPr>
        <w:pStyle w:val="Normal"/>
        <w:numPr>
          <w:ilvl w:val="0"/>
          <w:numId w:val="3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Найти в литературе и в Интернете информацию и иллюстрации по истории Древнего Египта</w:t>
      </w:r>
    </w:p>
    <w:p>
      <w:pPr>
        <w:pStyle w:val="Normal"/>
        <w:numPr>
          <w:ilvl w:val="0"/>
          <w:numId w:val="3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добрать задания ко всем темам.</w:t>
      </w:r>
    </w:p>
    <w:p>
      <w:pPr>
        <w:pStyle w:val="Normal"/>
        <w:numPr>
          <w:ilvl w:val="0"/>
          <w:numId w:val="3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Научиться работать с компьютерными программами</w:t>
      </w:r>
    </w:p>
    <w:p>
      <w:pPr>
        <w:pStyle w:val="Normal"/>
        <w:numPr>
          <w:ilvl w:val="0"/>
          <w:numId w:val="3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Создать мультимедийное пособие</w:t>
      </w:r>
    </w:p>
    <w:p>
      <w:pPr>
        <w:pStyle w:val="Normal"/>
        <w:numPr>
          <w:ilvl w:val="0"/>
          <w:numId w:val="3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казать его в 5   классах</w:t>
      </w:r>
    </w:p>
    <w:p>
      <w:pPr>
        <w:pStyle w:val="Normal"/>
        <w:numPr>
          <w:ilvl w:val="0"/>
          <w:numId w:val="3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Выступить на школьной конференции</w:t>
      </w:r>
    </w:p>
    <w:p>
      <w:pPr>
        <w:pStyle w:val="Normal"/>
        <w:ind w:left="708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Содержание и структура мультимедийного пособия.</w:t>
      </w:r>
    </w:p>
    <w:p>
      <w:pPr>
        <w:pStyle w:val="Normal"/>
        <w:ind w:left="708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анное мультимедийное пособие предназначено для использования его на уроках истории в 5 классе. В нём содержится информация по всем темам, заложенным в программу «Истории Древнего мира» в 5 классе. Пользоваться данным пособием могут преподаватели истории ,учителя начальных классов, классные руководители для проведения уроков, классных часов и внеклассных мероприятий, связанных с темой « Древний Египет»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одержание тем данного пособия: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>Карта Древнего Египта.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>Пирамиды.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>Искусство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>Гробница Тутанхамона.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>Боги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>Фараоны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>Письменность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>Боевые колесницы и оружие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 xml:space="preserve">Мумии 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>Храмы.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>А вы знаете, что…( интересные факты из истории)</w:t>
      </w:r>
    </w:p>
    <w:p>
      <w:pPr>
        <w:pStyle w:val="Normal"/>
        <w:numPr>
          <w:ilvl w:val="1"/>
          <w:numId w:val="1"/>
        </w:numPr>
        <w:spacing w:lineRule="auto" w:line="360"/>
        <w:ind w:left="2496" w:firstLine="360"/>
        <w:rPr>
          <w:sz w:val="28"/>
          <w:szCs w:val="28"/>
        </w:rPr>
      </w:pPr>
      <w:r>
        <w:rPr>
          <w:sz w:val="28"/>
          <w:szCs w:val="28"/>
        </w:rPr>
        <w:t>Проверь себ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роме иллюстраций, фотографий, рисунков в пособии присутствует текстовая информация о фактах, событиях, личностях, исторических памятников Древнего Египта.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Calisto MT" w:hAnsi="Calisto MT" w:cs="Calisto MT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хема</w:t>
      </w:r>
      <w:r>
        <w:rPr>
          <w:rFonts w:cs="Calisto MT" w:ascii="Calisto MT" w:hAnsi="Calisto MT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заимосвязи</w:t>
      </w:r>
      <w:r>
        <w:rPr>
          <w:rFonts w:cs="Calisto MT" w:ascii="Calisto MT" w:hAnsi="Calisto MT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адров</w:t>
      </w:r>
      <w:r>
        <w:rPr>
          <w:rFonts w:cs="Calisto MT" w:ascii="Calisto MT" w:hAnsi="Calisto MT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зентации</w:t>
      </w:r>
    </w:p>
    <w:p>
      <w:pPr>
        <w:pStyle w:val="Normal"/>
        <w:spacing w:lineRule="auto" w:line="360"/>
        <w:rPr>
          <w:rFonts w:ascii="Calisto MT" w:hAnsi="Calisto MT" w:cs="Calisto MT"/>
          <w:b/>
          <w:b/>
          <w:sz w:val="28"/>
          <w:szCs w:val="28"/>
          <w:u w:val="single"/>
        </w:rPr>
      </w:pPr>
      <w:r>
        <w:rPr>
          <w:rFonts w:cs="Calisto MT" w:ascii="Calisto MT" w:hAnsi="Calisto MT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27pt" to="44.95pt,-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7086600" cy="9829800"/>
                <wp:effectExtent l="14605" t="14605" r="1460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9829800"/>
                          <a:chOff x="0" y="0"/>
                          <a:chExt cx="7086600" cy="982980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13716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7812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800280"/>
                            <a:ext cx="354348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57132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2720"/>
                              <a:ext cx="3430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45720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45720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800280"/>
                            <a:ext cx="582948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10285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457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9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1800" y="5713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228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0" y="799920"/>
                              <a:ext cx="12574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9cc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799920"/>
                              <a:ext cx="20574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9cc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799920"/>
                              <a:ext cx="57168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9cc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914400"/>
                              <a:ext cx="26290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9cc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0680" y="571320"/>
                              <a:ext cx="45720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9cc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0" y="685800"/>
                              <a:ext cx="5716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9cc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5080" y="342720"/>
                              <a:ext cx="1144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9cc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7880" y="11430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9cc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2280" y="3427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7999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2057400"/>
                            <a:ext cx="62866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571680"/>
                              <a:ext cx="57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7880" y="457200"/>
                              <a:ext cx="2286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088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685800"/>
                              <a:ext cx="2286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7800" y="3430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9144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508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948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1144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3314880"/>
                            <a:ext cx="57150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457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8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34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3772080"/>
                            <a:ext cx="44578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33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5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141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33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33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33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33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22860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33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33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33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228600"/>
                              <a:ext cx="22860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33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4343400"/>
                            <a:ext cx="6058080" cy="171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716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914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914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914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914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5716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5800"/>
                              <a:ext cx="22860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6858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6858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02888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71680"/>
                              <a:ext cx="8002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68580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22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2888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2286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0088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508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1</w:t>
                                  <w:br/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0" y="1143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11430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00880" y="1371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914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914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5372280"/>
                            <a:ext cx="4457880" cy="80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44680"/>
                              <a:ext cx="571680" cy="2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cccc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5713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cc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4120"/>
                              <a:ext cx="114480" cy="34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cc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5713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cc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713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cc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3280" y="3427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3427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5713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cc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5713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33cccc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0680" y="3427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3427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3427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6400800"/>
                            <a:ext cx="582948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294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01960"/>
                                <a:ext cx="571680" cy="2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90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64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006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22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7208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788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368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862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328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7513200"/>
                            <a:ext cx="6400800" cy="94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0480" y="145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450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1450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45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450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30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3280" y="145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1450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45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5486400" cy="30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0600"/>
                              <a:ext cx="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0600"/>
                              <a:ext cx="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30600"/>
                              <a:ext cx="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30600"/>
                              <a:ext cx="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30600"/>
                              <a:ext cx="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0600"/>
                              <a:ext cx="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30600"/>
                              <a:ext cx="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30600"/>
                              <a:ext cx="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30600"/>
                              <a:ext cx="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0880" y="30600"/>
                              <a:ext cx="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30600"/>
                              <a:ext cx="0" cy="114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5080" y="1450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800" y="6022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6022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9480" y="6022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1450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6022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86680" y="30600"/>
                              <a:ext cx="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080" y="72360"/>
                              <a:ext cx="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30600"/>
                              <a:ext cx="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8656200"/>
                            <a:ext cx="6172200" cy="117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8308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45000"/>
                              <a:ext cx="571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933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83088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72200" cy="1173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306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450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71880" y="8308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1450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72200" y="3060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3060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30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30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3060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30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0" y="30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0" y="30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7400" y="1450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1450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450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1450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080" y="1450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86480" y="30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7800" y="30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5000" y="30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43400" y="1450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15080" y="1450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0" y="1450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5716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6200" y="5716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57880" y="5716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9200" y="5716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00880" y="5716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8640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508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08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6666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457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3000" y="945000"/>
                              <a:ext cx="343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933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914400" cy="948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50022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1472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5029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371920"/>
                              <a:ext cx="0" cy="411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14332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36pt;width:558pt;height:774pt" coordorigin="-1260,-720" coordsize="11160,15480">
                <v:group id="shape_0" style="position:absolute;left:-180;top:-720;width:2160;height:5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20;top:-72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720;top:-72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line id="shape_0" from="1080,-597" to="1619,-597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80,-540" to="719,-54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80;top:540;width:5580;height:1260">
                  <v:shape id="shape_0" fillcolor="white" stroked="t" o:allowincell="f" style="position:absolute;left:1620;top:54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ue" weight="28440" joinstyle="miter" endcap="flat"/>
                    <w10:wrap type="none"/>
                  </v:shape>
                  <v:shape id="shape_0" fillcolor="white" stroked="t" o:allowincell="f" style="position:absolute;left:720;top:54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line id="shape_0" from="-180,720" to="719,720" stroked="t" o:allowincell="f" style="position:absolute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0,1440" to="2339,1440" stroked="t" o:allowincell="f" style="position:absolute">
                    <v:stroke color="blu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00,1080" to="1439,1439" stroked="t" o:allowincell="f" style="position:absolute">
                    <v:stroke color="blu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140,720" to="4679,720" stroked="t" o:allowincell="f" style="position:absolute">
                    <v:stroke color="blu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80,720" to="3419,720" stroked="t" o:allowincell="f" style="position:absolute">
                    <v:stroke color="blu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80,720" to="2519,720" stroked="t" o:allowincell="f" style="position:absolute">
                    <v:stroke color="blu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80,720" to="1619,720" stroked="t" o:allowincell="f" style="position:absolute">
                    <v:stroke color="blu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40;top:126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ue" weight="28440" joinstyle="miter" endcap="flat"/>
                    <w10:wrap type="none"/>
                  </v:shape>
                  <v:shape id="shape_0" fillcolor="white" stroked="t" o:allowincell="f" style="position:absolute;left:1440;top:126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ue" weight="28440" joinstyle="miter" endcap="flat"/>
                    <w10:wrap type="none"/>
                  </v:shape>
                  <v:shape id="shape_0" fillcolor="white" stroked="t" o:allowincell="f" style="position:absolute;left:4680;top:5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ue" weight="28440" joinstyle="miter" endcap="flat"/>
                    <w10:wrap type="none"/>
                  </v:shape>
                  <v:shape id="shape_0" fillcolor="white" stroked="t" o:allowincell="f" style="position:absolute;left:3420;top:5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00</w:t>
                          </w:r>
                        </w:p>
                      </w:txbxContent>
                    </v:textbox>
                    <v:fill o:detectmouseclick="t" type="solid" color2="black"/>
                    <v:stroke color="blue" weight="28440" joinstyle="miter" endcap="flat"/>
                    <w10:wrap type="none"/>
                  </v:shape>
                  <v:shape id="shape_0" fillcolor="white" stroked="t" o:allowincell="f" style="position:absolute;left:2520;top:54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ue" weight="28440" joinstyle="miter" endcap="flat"/>
                    <w10:wrap type="none"/>
                  </v:shape>
                </v:group>
                <v:group id="shape_0" style="position:absolute;left:-180;top:540;width:9180;height:2340">
                  <v:shape id="shape_0" fillcolor="white" stroked="t" o:allowincell="f" style="position:absolute;left:540;top:21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99cc00" weight="28440" joinstyle="miter" endcap="flat"/>
                    <w10:wrap type="none"/>
                  </v:shape>
                  <v:line id="shape_0" from="-180,2340" to="539,2340" stroked="t" o:allowincell="f" style="position:absolute">
                    <v:stroke color="#99cc00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00;top:14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99cc00" weight="28440" joinstyle="miter" endcap="flat"/>
                    <w10:wrap type="none"/>
                  </v:shape>
                  <v:shape id="shape_0" fillcolor="white" stroked="t" o:allowincell="f" style="position:absolute;left:3240;top:12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99cc00" weight="28440" joinstyle="miter" endcap="flat"/>
                    <w10:wrap type="none"/>
                  </v:shape>
                  <v:shape id="shape_0" fillcolor="white" stroked="t" o:allowincell="f" style="position:absolute;left:6480;top:9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99cc00" weight="28440" joinstyle="miter" endcap="flat"/>
                    <w10:wrap type="none"/>
                  </v:shape>
                  <v:shape id="shape_0" fillcolor="white" stroked="t" o:allowincell="f" style="position:absolute;left:5400;top:16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99cc00" weight="28440" joinstyle="miter" endcap="flat"/>
                    <w10:wrap type="none"/>
                  </v:shape>
                  <v:line id="shape_0" from="1260,1800" to="3239,2339" stroked="t" o:allowincell="f" style="position:absolute;flip:y">
                    <v:stroke color="#99cc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60,1800" to="4499,2519" stroked="t" o:allowincell="f" style="position:absolute;flip:y">
                    <v:stroke color="#99cc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120,1800" to="7019,1979" stroked="t" o:allowincell="f" style="position:absolute">
                    <v:stroke color="#99cc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60,1980" to="5399,2699" stroked="t" o:allowincell="f" style="position:absolute;flip:y">
                    <v:stroke color="#99cc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120,1440" to="6839,1799" stroked="t" o:allowincell="f" style="position:absolute;flip:y">
                    <v:stroke color="#99cc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740,1620" to="8639,2339" stroked="t" o:allowincell="f" style="position:absolute;flip:y">
                    <v:stroke color="#99cc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560,1080" to="7739,1799" stroked="t" o:allowincell="f" style="position:absolute;flip:x">
                    <v:stroke color="#99cc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840,2340" to="7379,2879" stroked="t" o:allowincell="f" style="position:absolute;flip:y">
                    <v:stroke color="#99cc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280;top:10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99cc00" weight="28440" joinstyle="miter" endcap="flat"/>
                    <w10:wrap type="none"/>
                  </v:shape>
                  <v:shape id="shape_0" fillcolor="white" stroked="t" o:allowincell="f" style="position:absolute;left:7380;top:5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#99cc00" weight="28440" joinstyle="miter" endcap="flat"/>
                    <w10:wrap type="none"/>
                  </v:shape>
                  <v:shape id="shape_0" fillcolor="white" stroked="t" o:allowincell="f" style="position:absolute;left:6120;top:23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#99cc00" weight="28440" joinstyle="miter" endcap="flat"/>
                    <w10:wrap type="none"/>
                  </v:shape>
                  <v:shape id="shape_0" fillcolor="white" stroked="t" o:allowincell="f" style="position:absolute;left:7020;top:18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#99cc00" weight="28440" joinstyle="miter" endcap="flat"/>
                    <w10:wrap type="none"/>
                  </v:shape>
                </v:group>
                <v:group id="shape_0" style="position:absolute;left:-180;top:2520;width:9900;height:2340">
                  <v:line id="shape_0" from="-180,3420" to="719,3420" stroked="t" o:allowincell="f" style="position:absolute">
                    <v:stroke color="teal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0,3240" to="7199,3419" stroked="t" o:allowincell="f" style="position:absolute;flip:y">
                    <v:stroke color="teal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40,3420" to="1799,3420" stroked="t" o:allowincell="f" style="position:absolute">
                    <v:stroke color="teal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0,3420" to="2879,3420" stroked="t" o:allowincell="f" style="position:absolute">
                    <v:stroke color="teal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0,3420" to="3959,3420" stroked="t" o:allowincell="f" style="position:absolute">
                    <v:stroke color="teal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80,3420" to="5039,3420" stroked="t" o:allowincell="f" style="position:absolute">
                    <v:stroke color="teal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;top:30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  <v:shape id="shape_0" fillcolor="white" stroked="t" o:allowincell="f" style="position:absolute;left:3960;top:30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  <v:shape id="shape_0" fillcolor="white" stroked="t" o:allowincell="f" style="position:absolute;left:2880;top:30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  <v:shape id="shape_0" fillcolor="white" stroked="t" o:allowincell="f" style="position:absolute;left:1800;top:30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  <v:shape id="shape_0" fillcolor="white" stroked="t" o:allowincell="f" style="position:absolute;left:5040;top:30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  <v:shape id="shape_0" fillcolor="white" stroked="t" o:allowincell="f" style="position:absolute;left:8640;top:34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  <v:shape id="shape_0" fillcolor="white" stroked="t" o:allowincell="f" style="position:absolute;left:6120;top:30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  <v:line id="shape_0" from="1440,3600" to="1799,3779" stroked="t" o:allowincell="f" style="position:absolute">
                    <v:stroke color="teal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100,3060" to="8639,3419" stroked="t" o:allowincell="f" style="position:absolute;flip:y">
                    <v:stroke color="teal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000,3960" to="9359,4319" stroked="t" o:allowincell="f" style="position:absolute">
                    <v:stroke color="teal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000,3060" to="9000,3419" stroked="t" o:allowincell="f" style="position:absolute">
                    <v:stroke color="teal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920,2880" to="8459,2880" stroked="t" o:allowincell="f" style="position:absolute">
                    <v:stroke color="teal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60,3420" to="6119,3420" stroked="t" o:allowincell="f" style="position:absolute">
                    <v:stroke color="teal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60;top:34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  <v:shape id="shape_0" fillcolor="white" stroked="t" o:allowincell="f" style="position:absolute;left:1440;top:37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  <v:shape id="shape_0" fillcolor="white" stroked="t" o:allowincell="f" style="position:absolute;left:9000;top:43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  <v:shape id="shape_0" fillcolor="white" stroked="t" o:allowincell="f" style="position:absolute;left:8460;top:25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  <v:shape id="shape_0" fillcolor="white" stroked="t" o:allowincell="f" style="position:absolute;left:7200;top:27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teal" weight="19080" joinstyle="miter" endcap="flat"/>
                    <w10:wrap type="none"/>
                  </v:shape>
                </v:group>
                <v:group id="shape_0" style="position:absolute;left:-180;top:4500;width:9000;height:540">
                  <v:shape id="shape_0" fillcolor="white" stroked="t" o:allowincell="f" style="position:absolute;left:540;top:45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/>
                    <v:stroke color="#ff6600" weight="28440" joinstyle="miter" endcap="flat"/>
                    <w10:wrap type="none"/>
                  </v:shape>
                  <v:line id="shape_0" from="-180,4680" to="539,4680" stroked="t" o:allowincell="f" style="position:absolute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4860" to="2699,4860" stroked="t" o:allowincell="f" style="position:absolute">
                    <v:stroke color="#ff66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420,4860" to="3779,4860" stroked="t" o:allowincell="f" style="position:absolute">
                    <v:stroke color="#ff66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500,4860" to="4859,4860" stroked="t" o:allowincell="f" style="position:absolute">
                    <v:stroke color="#ff66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580,4860" to="5939,4860" stroked="t" o:allowincell="f" style="position:absolute">
                    <v:stroke color="#ff66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60,4860" to="1619,4860" stroked="t" o:allowincell="f" style="position:absolute">
                    <v:stroke color="#ff66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20;top:45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type="solid" color2="black"/>
                    <v:stroke color="#ff6600" weight="28440" joinstyle="miter" endcap="flat"/>
                    <w10:wrap type="none"/>
                  </v:shape>
                  <v:shape id="shape_0" fillcolor="white" stroked="t" o:allowincell="f" style="position:absolute;left:2700;top:45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/>
                    <v:stroke color="#ff6600" weight="28440" joinstyle="miter" endcap="flat"/>
                    <w10:wrap type="none"/>
                  </v:shape>
                  <v:shape id="shape_0" fillcolor="white" stroked="t" o:allowincell="f" style="position:absolute;left:3780;top:45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/>
                    <v:stroke color="#ff6600" weight="28440" joinstyle="miter" endcap="flat"/>
                    <w10:wrap type="none"/>
                  </v:shape>
                  <v:shape id="shape_0" fillcolor="white" stroked="t" o:allowincell="f" style="position:absolute;left:4860;top:45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type="solid" color2="black"/>
                    <v:stroke color="#ff6600" weight="28440" joinstyle="miter" endcap="flat"/>
                    <w10:wrap type="none"/>
                  </v:shape>
                  <v:shape id="shape_0" fillcolor="white" stroked="t" o:allowincell="f" style="position:absolute;left:5940;top:45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type="solid" color2="black"/>
                    <v:stroke color="#ff6600" weight="28440" joinstyle="miter" endcap="flat"/>
                    <w10:wrap type="none"/>
                  </v:shape>
                  <v:shape id="shape_0" fillcolor="white" stroked="t" o:allowincell="f" style="position:absolute;left:8100;top:45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#ff6600" weight="28440" joinstyle="miter" endcap="flat"/>
                    <w10:wrap type="none"/>
                  </v:shape>
                  <v:shape id="shape_0" fillcolor="white" stroked="t" o:allowincell="f" style="position:absolute;left:7020;top:45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type="solid" color2="black"/>
                    <v:stroke color="#ff6600" weight="28440" joinstyle="miter" endcap="flat"/>
                    <w10:wrap type="none"/>
                  </v:shape>
                  <v:line id="shape_0" from="6660,4860" to="7019,4860" stroked="t" o:allowincell="f" style="position:absolute">
                    <v:stroke color="#ff66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740,4860" to="8099,4860" stroked="t" o:allowincell="f" style="position:absolute">
                    <v:stroke color="#ff66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80;top:5220;width:7020;height:1260">
                  <v:line id="shape_0" from="-180,5760" to="719,5760" stroked="t" o:allowincell="f" style="position:absolute">
                    <v:stroke color="#333300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0;top:59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type="solid" color2="black"/>
                    <v:stroke color="yellow" weight="28440" joinstyle="miter" endcap="flat"/>
                    <w10:wrap type="none"/>
                  </v:shape>
                  <v:shape id="shape_0" fillcolor="white" stroked="t" o:allowincell="f" style="position:absolute;left:2880;top:59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/>
                    <v:stroke color="yellow" weight="28440" joinstyle="miter" endcap="flat"/>
                    <w10:wrap type="none"/>
                  </v:shape>
                  <v:shape id="shape_0" fillcolor="white" stroked="t" o:allowincell="f" style="position:absolute;left:6120;top:52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type="solid" color2="black"/>
                    <v:stroke color="yellow" weight="28440" joinstyle="miter" endcap="flat"/>
                    <w10:wrap type="none"/>
                  </v:shape>
                  <v:shape id="shape_0" fillcolor="white" stroked="t" o:allowincell="f" style="position:absolute;left:5040;top:52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5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yellow" weight="28440" joinstyle="miter" endcap="flat"/>
                    <w10:wrap type="none"/>
                  </v:shape>
                  <v:shape id="shape_0" fillcolor="white" stroked="t" o:allowincell="f" style="position:absolute;left:3960;top:52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type="solid" color2="black"/>
                    <v:stroke color="yellow" weight="28440" joinstyle="miter" endcap="flat"/>
                    <w10:wrap type="none"/>
                  </v:shape>
                  <v:shape id="shape_0" fillcolor="white" stroked="t" o:allowincell="f" style="position:absolute;left:2880;top:52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yellow" weight="28440" joinstyle="miter" endcap="flat"/>
                    <w10:wrap type="none"/>
                  </v:shape>
                  <v:shape id="shape_0" fillcolor="white" stroked="t" o:allowincell="f" style="position:absolute;left:1800;top:52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yellow" weight="28440" joinstyle="miter" endcap="flat"/>
                    <w10:wrap type="none"/>
                  </v:shape>
                  <v:shape id="shape_0" fillcolor="white" stroked="t" o:allowincell="f" style="position:absolute;left:720;top:540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yellow" weight="28440" joinstyle="miter" endcap="flat"/>
                    <w10:wrap type="none"/>
                  </v:shape>
                  <v:line id="shape_0" from="2520,5580" to="2879,5580" stroked="t" o:allowincell="f" style="position:absolute">
                    <v:stroke color="#3333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0,5580" to="3959,5580" stroked="t" o:allowincell="f" style="position:absolute">
                    <v:stroke color="#3333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80,5580" to="5039,5580" stroked="t" o:allowincell="f" style="position:absolute">
                    <v:stroke color="#3333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60,5580" to="6119,5580" stroked="t" o:allowincell="f" style="position:absolute">
                    <v:stroke color="#3333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40,5940" to="1799,6119" stroked="t" o:allowincell="f" style="position:absolute">
                    <v:stroke color="#3333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0,6300" to="2879,6300" stroked="t" o:allowincell="f" style="position:absolute">
                    <v:stroke color="#3333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0,6300" to="3959,6300" stroked="t" o:allowincell="f" style="position:absolute">
                    <v:stroke color="#3333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40,5580" to="1799,5759" stroked="t" o:allowincell="f" style="position:absolute;flip:y">
                    <v:stroke color="#333300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60;top:59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/>
                    <v:stroke color="yellow" weight="28440" joinstyle="miter" endcap="flat"/>
                    <w10:wrap type="none"/>
                  </v:shape>
                </v:group>
                <v:group id="shape_0" style="position:absolute;left:180;top:6120;width:9540;height:2700">
                  <v:line id="shape_0" from="180,7020" to="719,7379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60;top:66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4860;top:75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2700;top:73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1800;top:66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2880;top:66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3780;top:75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540;top:61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5040;top:61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5940;top:75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720;top:70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1620;top:75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line id="shape_0" from="900,6660" to="900,7019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40,7020" to="1799,7199" stroked="t" o:allowincell="f" style="position:absolute;flip:y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0,6840" to="2879,684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0,7200" to="2879,7379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00,7200" to="1979,7559" stroked="t" o:allowincell="f" style="position:absolute;flip:y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0,6840" to="3959,684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0,7200" to="3959,7559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500,7740" to="4859,774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60,7020" to="7019,7739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60,6300" to="6119,630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60,7200" to="6839,720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640,7200" to="8999,720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560,7200" to="7919,720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580,7740" to="5939,774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80,6480" to="5039,6839" stroked="t" o:allowincell="f" style="position:absolute;flip:y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840,6300" to="7199,630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80,7020" to="5039,702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00;top:68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6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7920;top:68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5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6840;top:68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5040;top:68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3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7200;top:61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2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6120;top:61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1</w:t>
                            <w:br/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line id="shape_0" from="8820,7920" to="9179,8279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740,7920" to="8099,7920" stroked="t" o:allowincell="f" style="position:absolute">
                    <v:stroke color="purpl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00;top:82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8100;top:75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  <v:shape id="shape_0" fillcolor="white" stroked="t" o:allowincell="f" style="position:absolute;left:7020;top:75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type="solid" color2="black"/>
                    <v:stroke color="purple" weight="28440" joinstyle="miter" endcap="flat"/>
                    <w10:wrap type="none"/>
                  </v:shape>
                </v:group>
                <v:group id="shape_0" style="position:absolute;left:-180;top:7740;width:7020;height:1260">
                  <v:line id="shape_0" from="-180,8598" to="719,8639" stroked="t" o:allowincell="f" style="position:absolute;flip:y">
                    <v:stroke color="#33cccc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0,8640" to="3959,8640" stroked="t" o:allowincell="f" style="position:absolute">
                    <v:stroke color="#33cccc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60,7920" to="1439,8459" stroked="t" o:allowincell="f" style="position:absolute;flip:xy">
                    <v:stroke color="#33cccc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0,8640" to="2879,8640" stroked="t" o:allowincell="f" style="position:absolute">
                    <v:stroke color="#33cccc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40,8640" to="1799,8640" stroked="t" o:allowincell="f" style="position:absolute">
                    <v:stroke color="#33cccc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80;top:82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3</w:t>
                          </w:r>
                        </w:p>
                      </w:txbxContent>
                    </v:textbox>
                    <v:fill o:detectmouseclick="t" type="solid" color2="black"/>
                    <v:stroke color="#33cccc" weight="28440" joinstyle="miter" endcap="flat"/>
                    <w10:wrap type="none"/>
                  </v:shape>
                  <v:shape id="shape_0" fillcolor="white" stroked="t" o:allowincell="f" style="position:absolute;left:1800;top:82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#33cccc" weight="28440" joinstyle="miter" endcap="flat"/>
                    <w10:wrap type="none"/>
                  </v:shape>
                  <v:shape id="shape_0" fillcolor="white" stroked="t" o:allowincell="f" style="position:absolute;left:540;top:77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/>
                    <v:stroke color="#33cccc" weight="28440" joinstyle="miter" endcap="flat"/>
                    <w10:wrap type="none"/>
                  </v:shape>
                  <v:shape id="shape_0" fillcolor="white" stroked="t" o:allowincell="f" style="position:absolute;left:720;top:84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#33cccc" weight="28440" joinstyle="miter" endcap="flat"/>
                    <w10:wrap type="none"/>
                  </v:shape>
                  <v:line id="shape_0" from="4680,8640" to="5039,8640" stroked="t" o:allowincell="f" style="position:absolute">
                    <v:stroke color="#33cccc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60,8640" to="6119,8640" stroked="t" o:allowincell="f" style="position:absolute">
                    <v:stroke color="#33cccc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20;top:82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type="solid" color2="black"/>
                    <v:stroke color="#33cccc" weight="28440" joinstyle="miter" endcap="flat"/>
                    <w10:wrap type="none"/>
                  </v:shape>
                  <v:shape id="shape_0" fillcolor="white" stroked="t" o:allowincell="f" style="position:absolute;left:5040;top:82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type="solid" color2="black"/>
                    <v:stroke color="#33cccc" weight="28440" joinstyle="miter" endcap="flat"/>
                    <w10:wrap type="none"/>
                  </v:shape>
                  <v:shape id="shape_0" fillcolor="white" stroked="t" o:allowincell="f" style="position:absolute;left:3960;top:82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#33cccc" weight="28440" joinstyle="miter" endcap="flat"/>
                    <w10:wrap type="none"/>
                  </v:shape>
                </v:group>
                <v:group id="shape_0" style="position:absolute;left:-180;top:9360;width:9180;height:1440">
                  <v:shape id="shape_0" fillcolor="white" stroked="t" o:allowincell="f" style="position:absolute;left:720;top:102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line id="shape_0" from="-180,10440" to="719,10440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00;top:102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group id="shape_0" style="position:absolute;left:-180;top:9360;width:9180;height:540">
                    <v:line id="shape_0" from="-180,9678" to="719,9719" stroked="t" o:allowincell="f" style="position:absolute;flip:y">
                      <v:stroke color="oliv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20;top:936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7</w:t>
                            </w:r>
                          </w:p>
                        </w:txbxContent>
                      </v:textbox>
                      <v:fill o:detectmouseclick="t" type="solid" color2="black"/>
                      <v:stroke color="olive" weight="19080" joinstyle="miter" endcap="flat"/>
                      <w10:wrap type="none"/>
                    </v:shape>
                    <v:shape id="shape_0" fillcolor="white" stroked="t" o:allowincell="f" style="position:absolute;left:2880;top:936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9</w:t>
                            </w:r>
                          </w:p>
                        </w:txbxContent>
                      </v:textbox>
                      <v:fill o:detectmouseclick="t" type="solid" color2="black"/>
                      <v:stroke color="olive" weight="19080" joinstyle="miter" endcap="flat"/>
                      <w10:wrap type="none"/>
                    </v:shape>
                    <v:shape id="shape_0" fillcolor="white" stroked="t" o:allowincell="f" style="position:absolute;left:1800;top:936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8</w:t>
                            </w:r>
                          </w:p>
                        </w:txbxContent>
                      </v:textbox>
                      <v:fill o:detectmouseclick="t" type="solid" color2="black"/>
                      <v:stroke color="olive" weight="19080" joinstyle="miter" endcap="flat"/>
                      <w10:wrap type="none"/>
                    </v:shape>
                    <v:line id="shape_0" from="1440,9540" to="1799,9540" stroked="t" o:allowincell="f" style="position:absolute">
                      <v:stroke color="olive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520,9540" to="2879,9540" stroked="t" o:allowincell="f" style="position:absolute">
                      <v:stroke color="olive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600,9540" to="3959,9540" stroked="t" o:allowincell="f" style="position:absolute">
                      <v:stroke color="olive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680,9540" to="5039,9540" stroked="t" o:allowincell="f" style="position:absolute">
                      <v:stroke color="olive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960;top:936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type="solid" color2="black"/>
                      <v:stroke color="olive" weight="19080" joinstyle="miter" endcap="flat"/>
                      <w10:wrap type="none"/>
                    </v:shape>
                    <v:shape id="shape_0" fillcolor="white" stroked="t" o:allowincell="f" style="position:absolute;left:5040;top:936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1</w:t>
                            </w:r>
                          </w:p>
                        </w:txbxContent>
                      </v:textbox>
                      <v:fill o:detectmouseclick="t" type="solid" color2="black"/>
                      <v:stroke color="olive" weight="19080" joinstyle="miter" endcap="flat"/>
                      <w10:wrap type="none"/>
                    </v:shape>
                    <v:shape id="shape_0" fillcolor="white" stroked="t" o:allowincell="f" style="position:absolute;left:7200;top:936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3</w:t>
                            </w:r>
                          </w:p>
                        </w:txbxContent>
                      </v:textbox>
                      <v:fill o:detectmouseclick="t" type="solid" color2="black"/>
                      <v:stroke color="olive" weight="19080" joinstyle="miter" endcap="flat"/>
                      <w10:wrap type="none"/>
                    </v:shape>
                    <v:shape id="shape_0" fillcolor="white" stroked="t" o:allowincell="f" style="position:absolute;left:6120;top:936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2</w:t>
                            </w:r>
                          </w:p>
                        </w:txbxContent>
                      </v:textbox>
                      <v:fill o:detectmouseclick="t" type="solid" color2="black"/>
                      <v:stroke color="olive" weight="19080" joinstyle="miter" endcap="flat"/>
                      <w10:wrap type="none"/>
                    </v:shape>
                    <v:shape id="shape_0" fillcolor="white" stroked="t" o:allowincell="f" style="position:absolute;left:8280;top:936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4</w:t>
                            </w:r>
                          </w:p>
                        </w:txbxContent>
                      </v:textbox>
                      <v:fill o:detectmouseclick="t" type="solid" color2="black"/>
                      <v:stroke color="olive" weight="19080" joinstyle="miter" endcap="flat"/>
                      <w10:wrap type="none"/>
                    </v:shape>
                    <v:line id="shape_0" from="5760,9540" to="6119,9540" stroked="t" o:allowincell="f" style="position:absolute">
                      <v:stroke color="olive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6840,9540" to="7199,9540" stroked="t" o:allowincell="f" style="position:absolute">
                      <v:stroke color="olive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920,9540" to="8279,9540" stroked="t" o:allowincell="f" style="position:absolute">
                      <v:stroke color="olive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4680,10440" to="5039,10440" stroked="t" o:allowincell="f" style="position:absolute">
                    <v:stroke color="red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40,10440" to="1799,10440" stroked="t" o:allowincell="f" style="position:absolute">
                    <v:stroke color="red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0,10440" to="2879,10440" stroked="t" o:allowincell="f" style="position:absolute">
                    <v:stroke color="red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0,10440" to="3959,10440" stroked="t" o:allowincell="f" style="position:absolute">
                    <v:stroke color="red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80;top:102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3960;top:102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5040;top:102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</v:group>
                <v:group id="shape_0" style="position:absolute;left:-180;top:11112;width:10080;height:1488">
                  <v:shape id="shape_0" fillcolor="white" stroked="t" o:allowincell="f" style="position:absolute;left:3600;top:113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4320;top:1134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22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5040;top:1134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3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2160;top:113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6660;top:1134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360;top:111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line id="shape_0" from="-180,11340" to="359,11340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80;top:113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5760;top:1134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4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1440;top:113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line id="shape_0" from="1080,11112" to="9719,11159" stroked="t" o:allowincell="f" style="position:absolute">
                    <v:stroke color="#ffcc00" weight="28440" joinstyle="miter" endcap="flat"/>
                    <v:fill o:detectmouseclick="t" on="false"/>
                    <w10:wrap type="none"/>
                  </v:line>
                  <v:line id="shape_0" from="1980,11160" to="1980,1133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11160" to="2520,1133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11160" to="3060,1133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0,11160" to="3960,1133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11160" to="4680,1133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0,11160" to="5400,1133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0,11160" to="6120,1133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20,11160" to="7020,1133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60,11160" to="8460,1205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40,11160" to="8640,1133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20,11160" to="7920,1133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60;top:1134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6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8100;top:1206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6300;top:1206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9000;top:1206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8460;top:1134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7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shape id="shape_0" fillcolor="white" stroked="t" o:allowincell="f" style="position:absolute;left:7200;top:1206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9</w:t>
                          </w:r>
                        </w:p>
                      </w:txbxContent>
                    </v:textbox>
                    <v:fill o:detectmouseclick="t" type="solid" color2="black"/>
                    <v:stroke color="#ffcc00" weight="28440" joinstyle="miter" endcap="flat"/>
                    <w10:wrap type="none"/>
                  </v:shape>
                  <v:line id="shape_0" from="9720,11160" to="9720,1205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0,11226" to="7560,12125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11160" to="6660,12059" stroked="t" o:allowincell="f" style="position:absolute">
                    <v:stroke color="#ffcc00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80;top:12912;width:9720;height:1848">
                  <v:shape id="shape_0" fillcolor="white" stroked="t" o:allowincell="f" style="position:absolute;left:720;top:1422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1</w:t>
                          </w:r>
                        </w:p>
                      </w:txbxContent>
                    </v:textbox>
                    <v:fill o:detectmouseclick="t" type="solid" color2="black"/>
                    <v:stroke color="#993300" weight="38160" joinstyle="miter" endcap="flat"/>
                    <w10:wrap type="none"/>
                  </v:shape>
                  <v:line id="shape_0" from="-180,14400" to="719,14400" stroked="t" o:allowincell="f" style="position:absolute">
                    <v:stroke color="#993300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60;top:1422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type="solid" color2="black"/>
                    <v:stroke color="#993300" weight="38160" joinstyle="miter" endcap="flat"/>
                    <w10:wrap type="none"/>
                  </v:shape>
                  <v:group id="shape_0" style="position:absolute;left:-180;top:12912;width:9720;height:1848">
                    <v:shape id="shape_0" fillcolor="white" stroked="t" o:allowincell="f" style="position:absolute;left:360;top:1296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1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line id="shape_0" from="-180,13140" to="359,13140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40;top:1422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4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3960;top:131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9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line id="shape_0" from="9540,12960" to="9540,13859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80,12960" to="9539,12960" stroked="t" o:allowincell="f" style="position:absolute">
                      <v:stroke color="#666699" weight="28440" joinstyle="miter" endcap="flat"/>
                      <v:fill o:detectmouseclick="t" on="false"/>
                      <w10:wrap type="none"/>
                    </v:line>
                    <v:line id="shape_0" from="2700,12960" to="2700,13139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80,12960" to="4680,13139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20,12960" to="1679,13139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00,12960" to="3600,13139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300,12960" to="6300,13139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80,12960" to="5580,13139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60;top:131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2160;top:131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7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1260;top:131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6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4860;top:131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5760;top:131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1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line id="shape_0" from="7200,12960" to="7200,13139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100,12960" to="8100,13139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820,12960" to="8820,13139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660;top:131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8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7560;top:131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9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8460;top:131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1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5040;top:13812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8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5940;top:13812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7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6840;top:13812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6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7740;top:13812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3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shape id="shape_0" fillcolor="white" stroked="t" o:allowincell="f" style="position:absolute;left:8640;top:13812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2</w:t>
                            </w:r>
                          </w:p>
                        </w:txbxContent>
                      </v:textbox>
                      <v:fill o:detectmouseclick="t" type="solid" color2="black"/>
                      <v:stroke color="#666699" weight="28440" joinstyle="miter" endcap="flat"/>
                      <w10:wrap type="none"/>
                    </v:shape>
                    <v:line id="shape_0" from="8460,12912" to="8460,13811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60,12912" to="7560,13811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60,12912" to="6660,13811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60,12912" to="5760,13811" stroked="t" o:allowincell="f" style="position:absolute">
                      <v:stroke color="#666699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20,13632" to="3420,1417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620,14400" to="2159,14400" stroked="t" o:allowincell="f" style="position:absolute">
                    <v:stroke color="#993300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260;top:-540;width:1440;height:14939">
                  <v:shape id="shape_0" fillcolor="white" stroked="t" o:allowincell="f" style="position:absolute;left:-360;top:733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fuchsia" weight="28440" joinstyle="miter" endcap="flat"/>
                    <w10:wrap type="none"/>
                  </v:shape>
                  <v:shape id="shape_0" fillcolor="white" stroked="t" o:allowincell="f" style="position:absolute;left:-1260;top:7200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fuchsia" weight="28440" joinstyle="miter" endcap="flat"/>
                    <w10:wrap type="none"/>
                  </v:shape>
                  <v:line id="shape_0" from="-180,-540" to="-180,7379" stroked="t" o:allowincell="f" style="position:absolute;flip:y">
                    <v:stroke color="fuchsia" weight="28440" joinstyle="miter" endcap="flat"/>
                    <v:fill o:detectmouseclick="t" on="false"/>
                    <w10:wrap type="none"/>
                  </v:line>
                  <v:line id="shape_0" from="-180,7920" to="-180,14399" stroked="t" o:allowincell="f" style="position:absolute">
                    <v:stroke color="fuchsia" weight="28440" joinstyle="miter" endcap="flat"/>
                    <v:fill o:detectmouseclick="t" on="false"/>
                    <w10:wrap type="none"/>
                  </v:line>
                  <v:line id="shape_0" from="-900,7560" to="-361,7560" stroked="t" o:allowincell="f" style="position:absolute">
                    <v:stroke color="fuchsia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5pt" to="450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53200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7.7pt" to="516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05600</wp:posOffset>
                </wp:positionH>
                <wp:positionV relativeFrom="paragraph">
                  <wp:posOffset>25019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19.7pt" to="528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958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55pt" to="540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5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89" w:leader="none"/>
          <w:tab w:val="left" w:pos="2450" w:leader="none"/>
          <w:tab w:val="left" w:pos="5573" w:leader="none"/>
          <w:tab w:val="left" w:pos="72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38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кадров презента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806"/>
      </w:tblGrid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лайда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слайда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слайд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ое меню «Древний Египет»  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и природные условия.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11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ы Древнего Египта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2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ы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3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ии египетских фараонов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-4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-46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ница Тутанхамона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49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эрудитов. Дополнительная информация к главе 1. Оглавление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-69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 Древнего Египта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-76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аоны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-84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сть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-89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ые колесницы и оружие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-12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знаете, что …</w:t>
            </w:r>
          </w:p>
        </w:tc>
      </w:tr>
      <w:tr>
        <w:trPr>
          <w:trHeight w:val="31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-12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. Тестовые задания и ответы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ю  в течение прошлого года  была проделана очень большая интересная работа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-первых,  я узнал очень много нового о событиях, фактах, личностях в истории Древнего Египта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-вторых,  в течение работы было создано мультимедийное пособие, которое  было апробировано на уроках истории в 5 классах. Всем ученикам очень понравилось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умаю, что в дальнейшем, этим пособием будут пользоваться не учителя и ученики не только нашей школы.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ы е  источни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семирная история» Энциклопедия для детей.т.1, М.: «Аванта +» 1995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ировая история. История Древнего Мира» Школьная энциклопедия. Кн. 1, 2, М: « Олма – пресс образование» 2003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бо всём на свете» Иллюстрированная энциклопедия, м.: « олма – пресс» 2001 г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http://elentari1.narod.ru/stenabogov.htm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gas-station.narod.ru/page/history/egypt/03/egypt03.htm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5ballov.ru/referats/preview/20085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hghltd.yandex.net/y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matvytravel.narod.ru/SubSites/Photos/Egypt/Luxor/pages/PICT0052.htm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rest.zu1.ru/1.htm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http://www.arhitekto.ru/txt/2razv6.shtml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images.yandex.ru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http://bookz.ru/authors/nik-torp/taini-dr_430/page-13-taini-dr_430.html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</w:rPr>
          <w:t>http://www.sunhome.ru/journal/12111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www.nowa.cc/showthread.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http://www.sciam.ru/news/detail.php?ID=1303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</w:rPr>
          <w:t>http://www.vfocuse.ru/finance/news_27445.html?page=0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</w:rPr>
          <w:t>http://anomalia.kulichki.ru/photo2/027.htm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</w:rPr>
          <w:t>http://www.rifltd.ru/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</w:rPr>
          <w:t>http://lib.web-malina.com/getbook.php?bid=4655&amp;page=4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ntari1.narod.ru/stenabogov.htm" TargetMode="External"/><Relationship Id="rId3" Type="http://schemas.openxmlformats.org/officeDocument/2006/relationships/hyperlink" Target="http://gas-station.narod.ru/page/history/egypt/03/egypt03.htm" TargetMode="External"/><Relationship Id="rId4" Type="http://schemas.openxmlformats.org/officeDocument/2006/relationships/hyperlink" Target="http://www.5ballov.ru/referats/preview/20085" TargetMode="External"/><Relationship Id="rId5" Type="http://schemas.openxmlformats.org/officeDocument/2006/relationships/hyperlink" Target="http://hghltd.yandex.net/yandbtm?url=http%3A%2F%2Fold.marin.ru%2Fegypt%2Fegipt_got1.shtml&amp;text=%E1%EE%E3%E8 %E4%F0%E5%E2%ED%E5%E3%EE %C5%E3%E8%EF%F2%25" TargetMode="External"/><Relationship Id="rId6" Type="http://schemas.openxmlformats.org/officeDocument/2006/relationships/hyperlink" Target="http://matvytravel.narod.ru/SubSites/Photos/Egypt/Luxor/pages/PICT0052.htm" TargetMode="External"/><Relationship Id="rId7" Type="http://schemas.openxmlformats.org/officeDocument/2006/relationships/hyperlink" Target="http://rest.zu1.ru/1.htm" TargetMode="External"/><Relationship Id="rId8" Type="http://schemas.openxmlformats.org/officeDocument/2006/relationships/hyperlink" Target="http://www.arhitekto.ru/txt/2razv6.shtml" TargetMode="External"/><Relationship Id="rId9" Type="http://schemas.openxmlformats.org/officeDocument/2006/relationships/hyperlink" Target="http://images.yandex.ru/yandpage?text=&#1087;&#1080;&#1088;&#1072;&#1084;&#1080;&#1076;&#1099; &#1044;&#1056;&#1045;&#1042;&#1053;&#1045;&#1043;&#1054; &#1045;&#1043;&#1048;&#1055;&#1058;&#1040;&amp;serverurl=www.fanstudio.ru&amp;stype=image" TargetMode="External"/><Relationship Id="rId10" Type="http://schemas.openxmlformats.org/officeDocument/2006/relationships/hyperlink" Target="http://bookz.ru/authors/nik-torp/taini-dr_430/page-13-taini-dr_430.html" TargetMode="External"/><Relationship Id="rId11" Type="http://schemas.openxmlformats.org/officeDocument/2006/relationships/hyperlink" Target="http://www.sunhome.ru/journal/12111" TargetMode="External"/><Relationship Id="rId12" Type="http://schemas.openxmlformats.org/officeDocument/2006/relationships/hyperlink" Target="http://www.nowa.cc/showthread.php?s=a9ec8e80faf660443acb661382a77c62&amp;p=1058914" TargetMode="External"/><Relationship Id="rId13" Type="http://schemas.openxmlformats.org/officeDocument/2006/relationships/hyperlink" Target="http://www.sciam.ru/news/detail.php?ID=1303" TargetMode="External"/><Relationship Id="rId14" Type="http://schemas.openxmlformats.org/officeDocument/2006/relationships/hyperlink" Target="http://www.vfocuse.ru/finance/news_27445.html?page=0" TargetMode="External"/><Relationship Id="rId15" Type="http://schemas.openxmlformats.org/officeDocument/2006/relationships/hyperlink" Target="http://anomalia.kulichki.ru/photo2/027.htm" TargetMode="External"/><Relationship Id="rId16" Type="http://schemas.openxmlformats.org/officeDocument/2006/relationships/hyperlink" Target="http://www.rifltd.ru/" TargetMode="External"/><Relationship Id="rId17" Type="http://schemas.openxmlformats.org/officeDocument/2006/relationships/hyperlink" Target="http://lib.web-malina.com/getbook.php?bid=4655&amp;page=4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9:16:00Z</dcterms:created>
  <dc:creator>Rimma</dc:creator>
  <dc:description/>
  <cp:keywords/>
  <dc:language>en-US</dc:language>
  <cp:lastModifiedBy>Admin</cp:lastModifiedBy>
  <dcterms:modified xsi:type="dcterms:W3CDTF">2010-11-17T08:09:00Z</dcterms:modified>
  <cp:revision>9</cp:revision>
  <dc:subject/>
  <dc:title>Муниципальное общеобразовательное учреждение</dc:title>
</cp:coreProperties>
</file>